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MDO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ia TRAP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t_mpb(p_mp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B *p_m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ry, p_mpb points to a 'sizeof(MPB)' byte block to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nitial Memory Parameter Block.  Upon return, the MPB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B /* memory partition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</w:t>
        <w:tab/>
        <w:t>*mp_mfl;</w:t>
        <w:tab/>
        <w:t>/* Point to MD describ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</w:t>
        <w:tab/>
        <w:t>*mp_mal;</w:t>
        <w:tab/>
        <w:t>/* 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</w:t>
        <w:tab/>
        <w:t>*mp_rover;</w:t>
        <w:tab/>
        <w:t>/* Point to same MD as mp_mf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/* memory descriptor */</w:t>
        <w:tab/>
        <w:t>/* Only 1 allowed in this first rele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</w:t>
        <w:tab/>
        <w:t>*m_link;</w:t>
        <w:tab/>
        <w:t>/* 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m_start;</w:t>
        <w:tab/>
        <w:t>/* Beginning address of fre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m_length;</w:t>
        <w:tab/>
        <w:t>/* Number of bytes of fre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</w:t>
        <w:tab/>
        <w:t>*m_own;</w:t>
        <w:tab/>
        <w:tab/>
        <w:t>/* 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haracter_input_statu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is a character device handle that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tatus in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devic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devic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haracter_inpu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is a character device handle described in Function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return until a character has been inpu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value in D0.L, with the high word set to zero.  For CON: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GSX 2.0 compatible scan code in the low byte of the high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 in the lower byte, or zero in the lower by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non-ASCII.  For AUX:, it returns the character in the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haracter_output(h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,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is a character device handle described in Function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 character in the low 8 bits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return until the character has b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ad_write_sectors(wrtflg, buffer, num, recn,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rt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rec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flg</w:t>
        <w:tab/>
        <w:t>is $0 for read, $1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>is a long pointer to a byte address for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</w:t>
        <w:tab/>
        <w:t>is the number of secto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n</w:t>
        <w:tab/>
        <w:t>is the beginning record numb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</w:t>
        <w:tab/>
        <w:t>is 0 for drive A, 1 for drive 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a 2's complement error number in D0.L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river to check for media change before any write to FAT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has changed, no write should take place, just return with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et_exception_vector(vecnum, vec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vec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ec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num</w:t>
        <w:tab/>
        <w:t>is the number of the exception vector to ge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adr</w:t>
        <w:tab/>
        <w:t>is the long address to set into the exception vector table.  No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if vecadr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0x00 - 0xFF are defined by the 68000 hardware.  GEMDOS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vect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0</w:t>
        <w:tab/>
        <w:tab/>
        <w:t>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1</w:t>
        <w:tab/>
        <w:tab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2</w:t>
        <w:tab/>
        <w:tab/>
        <w:t>Termin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3 - 0x1FF</w:t>
        <w:tab/>
        <w:t>Reserved for future use by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0 - 0x2FF</w:t>
        <w:tab/>
        <w:t>Reserved for user defin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a long address that was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handling extended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the responsibility of the BIOS to save all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tarts down this chain.  There is 1 parameter on the stack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value of the number of milliseconds since the last ti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onsibility the handler that installs itself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handler in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1 -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the responsibility of the handler that install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d3-d7/a3-a6 if they are used.  The error number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gnore an error, set D0.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ry, set D0.l to 0x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bort, move parameter to D0 and sign extend it to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2 - Termin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the responsibility of the handler that install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it should allow the termina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erminate, simply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'longjump' back to the top of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get_timer_t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arest number of milliseconds per tick in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B *get_bpb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is 0 for drive A, 1 for drive 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BIOS Parameter Block for the specified drive in D0.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it should read boot header information from the med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o determine BP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haracter_output_statu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is a character device handle described in Function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tatus in D0.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devic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devic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edia_chang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is 0 for drive A, 1 for drive 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media change status for specified drive in D0.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Media definitely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Media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Media definitel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get_drive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ong containing a bit map of logical drives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it 0, the least significant bit, corresponding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BIOS supports logical drives A and B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drive, it should return both bits set if a flopp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get_set_shift_control_alt_status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parameter is used to control the opera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not -1, it is copied into the state variabl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, control and alt keys, and the previous key stat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0.L.  If flag is -1, then only the inquir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status 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:</w:t>
        <w:tab/>
        <w:t>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</w:t>
        <w:tab/>
        <w:t>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:</w:t>
        <w:tab/>
        <w:t>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:</w:t>
        <w:tab/>
        <w:t>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ma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is callable only from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should be called similar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ithin C code (as in the BDO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value = trap13(function_number, parameter_1, parameter_2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trap13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1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re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</w:t>
        <w:tab/>
        <w:t>#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retsa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itializ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execp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os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